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20/2021 учебный год.</w:t>
      </w:r>
      <w:r>
        <w:rPr>
          <w:bCs/>
          <w:color w:val="000000"/>
          <w:sz w:val="28"/>
          <w:szCs w:val="28"/>
        </w:rPr>
        <w:t xml:space="preserve"> 8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3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50 минут</w:t>
      </w:r>
    </w:p>
    <w:p>
      <w:pPr>
        <w:pStyle w:val="Normal"/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Текстысь висъям кылъёслэсь но кылтэчетъёслэсь пуштроссэс удмурт яке ӟуч кылын валэктэ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4 балл.</w:t>
      </w:r>
    </w:p>
    <w:p>
      <w:pPr>
        <w:pStyle w:val="1"/>
        <w:spacing w:lineRule="auto" w:line="240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ямилэн улонэз шедьтонъёслэсь но ыштонъёслэсь, </w:t>
      </w:r>
      <w:r>
        <w:rPr>
          <w:rFonts w:cs="Times New Roman" w:ascii="Times New Roman" w:hAnsi="Times New Roman"/>
          <w:b/>
          <w:sz w:val="26"/>
          <w:szCs w:val="26"/>
        </w:rPr>
        <w:t>вормонъёслэсь яке чигнанъёслэсь чильпаське</w:t>
      </w:r>
      <w:r>
        <w:rPr>
          <w:rFonts w:cs="Times New Roman" w:ascii="Times New Roman" w:hAnsi="Times New Roman"/>
          <w:sz w:val="26"/>
          <w:szCs w:val="26"/>
        </w:rPr>
        <w:t xml:space="preserve">. Толон, шуом, бадӟымлэсь но бадӟым </w:t>
      </w:r>
      <w:r>
        <w:rPr>
          <w:rFonts w:cs="Times New Roman" w:ascii="Times New Roman" w:hAnsi="Times New Roman"/>
          <w:b/>
          <w:sz w:val="26"/>
          <w:szCs w:val="26"/>
        </w:rPr>
        <w:t>ыштон куасалтӥз</w:t>
      </w:r>
      <w:r>
        <w:rPr>
          <w:rFonts w:cs="Times New Roman" w:ascii="Times New Roman" w:hAnsi="Times New Roman"/>
          <w:sz w:val="26"/>
          <w:szCs w:val="26"/>
        </w:rPr>
        <w:t xml:space="preserve">, нош туннэ мылкыдзэ витьымтэ шорысь олома быдӟа </w:t>
      </w:r>
      <w:r>
        <w:rPr>
          <w:rFonts w:cs="Times New Roman" w:ascii="Times New Roman" w:hAnsi="Times New Roman"/>
          <w:b/>
          <w:sz w:val="26"/>
          <w:szCs w:val="26"/>
        </w:rPr>
        <w:t>шедьтон бурдъяз</w:t>
      </w:r>
      <w:r>
        <w:rPr>
          <w:rFonts w:cs="Times New Roman" w:ascii="Times New Roman" w:hAnsi="Times New Roman"/>
          <w:sz w:val="26"/>
          <w:szCs w:val="26"/>
        </w:rPr>
        <w:t xml:space="preserve"> но </w:t>
      </w:r>
      <w:r>
        <w:rPr>
          <w:rFonts w:cs="Times New Roman" w:ascii="Times New Roman" w:hAnsi="Times New Roman"/>
          <w:b/>
          <w:sz w:val="26"/>
          <w:szCs w:val="26"/>
        </w:rPr>
        <w:t>азьланезлы оскон</w:t>
      </w:r>
      <w:r>
        <w:rPr>
          <w:rFonts w:cs="Times New Roman" w:ascii="Times New Roman" w:hAnsi="Times New Roman"/>
          <w:sz w:val="26"/>
          <w:szCs w:val="26"/>
        </w:rPr>
        <w:t xml:space="preserve">зэ юнматӥз. Зэм, шедьтонъёс но вормонъёс ӟеч </w:t>
      </w:r>
      <w:r>
        <w:rPr>
          <w:rFonts w:cs="Times New Roman" w:ascii="Times New Roman" w:hAnsi="Times New Roman"/>
          <w:b/>
          <w:sz w:val="26"/>
          <w:szCs w:val="26"/>
        </w:rPr>
        <w:t>тыршытэк уг лыкто</w:t>
      </w:r>
      <w:r>
        <w:rPr>
          <w:rFonts w:cs="Times New Roman" w:ascii="Times New Roman" w:hAnsi="Times New Roman"/>
          <w:sz w:val="26"/>
          <w:szCs w:val="26"/>
        </w:rPr>
        <w:t>. Соин ик «витьымтэ шорысь» шуон уггес тупа. Аслыз адямилы озьы йӧтэ ке но…  (Р.С. Игнатьева).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 Сётэм предложенилэн кулэ интыосаз пусъёс пуктылэ. Предложенилы синтаксической разбор лэсьтэ</w:t>
      </w:r>
      <w:r>
        <w:rPr>
          <w:i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8 балл.</w:t>
      </w:r>
    </w:p>
    <w:p>
      <w:pPr>
        <w:pStyle w:val="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й усто куас, пе, лулпулэсь лэсьтоно. (Г. Павлов.)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Кыӵе типъем луэ нырысетӥ ужын сётэм текст? Малпандэс валэктэ</w:t>
      </w:r>
      <w:r>
        <w:rPr>
          <w:b/>
          <w:i/>
          <w:sz w:val="26"/>
          <w:szCs w:val="26"/>
        </w:rPr>
        <w:t>.</w:t>
      </w:r>
      <w:r>
        <w:rPr>
          <w:sz w:val="26"/>
          <w:szCs w:val="26"/>
        </w:rPr>
        <w:t xml:space="preserve"> Вылӥ балл – </w:t>
      </w:r>
      <w:r>
        <w:rPr>
          <w:b/>
          <w:sz w:val="26"/>
          <w:szCs w:val="26"/>
        </w:rPr>
        <w:t>3 балл.</w:t>
      </w:r>
    </w:p>
    <w:p>
      <w:pPr>
        <w:pStyle w:val="Normal"/>
        <w:jc w:val="both"/>
        <w:rPr>
          <w:rFonts w:eastAsia="SimSun;宋体"/>
          <w:color w:val="000000"/>
          <w:sz w:val="10"/>
          <w:szCs w:val="10"/>
          <w:lang w:eastAsia="zh-CN"/>
        </w:rPr>
      </w:pPr>
      <w:r>
        <w:rPr>
          <w:rFonts w:eastAsia="SimSun;宋体"/>
          <w:color w:val="000000"/>
          <w:sz w:val="10"/>
          <w:szCs w:val="10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 xml:space="preserve">Сётэм радъёсысь быръе мултэссэ, быръемдэс валэктэ. </w:t>
      </w:r>
      <w:r>
        <w:rPr>
          <w:i/>
          <w:sz w:val="26"/>
          <w:szCs w:val="26"/>
        </w:rPr>
        <w:t>Огъя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 бал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да – басня – элегия – сонет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«Тӧдьы Пыдвыл» – «Кузьыт шеп» – «Бектыш нюлэс буйга» – «Шундыпиос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Ӟазег пыд вылаз сылэ ке, кезьыт луоз. – Укыр эн шулдыръяськы – бӧрдод. – Чибинь пичи ке но, ошез сие. – Августэ шунды шунтэ, нош ву сӥя. 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5. Сётэм люкетъёсъя чеберлыко гожтосъёсты тодэ, соослэсь нимзэс, авторзэс но жанрзэс гожтэ. </w:t>
      </w:r>
      <w:r>
        <w:rPr>
          <w:i/>
          <w:sz w:val="26"/>
          <w:szCs w:val="26"/>
        </w:rPr>
        <w:t>Огъя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6 бал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Дыр шедьтӥды ке, сӥзьыл нюлэскы одно ик вуылэ. Мылкыдды туж умой луоз. Зэм оло ӧвӧл, но тазьы шуо: нюлэс бызьыны дасяське. Кемаласен озьы: бызись ныл аслыз дӥськут люка, шыкысъёссэ пытсаны луонтэм дӥськутэн тырмытэ но вордскем коркасьтыз кошк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юлэс но али сыӵе ик. Кыӵе гинэ дӥсен чеберъяськемын ӧвӧл со! &lt;…&gt;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&lt;…&gt; Яратон нылызлы ачиз кузпал шедьтон понна сюлмаськыса, колхозэ вуылӥсь служащийёсын тодматскыны турттонэз та нырысез уг луы. Колхозэ ветлӥсь служащиез одӥгзэ но шӧдытэк уг кыльы со. &lt;…&gt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&lt;…&gt; Чик нӧдтытэк чебер пыдзэ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ыскиз со герызэ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ьыл ортчиз кизён ужез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ш куректон вайиз гужем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Шер-тур гинэ будӥз юэз солэн… &lt;…&gt;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lang w:val="en-US"/>
        </w:rPr>
        <w:t xml:space="preserve">. </w:t>
      </w:r>
      <w:r>
        <w:rPr>
          <w:b/>
          <w:sz w:val="26"/>
          <w:szCs w:val="26"/>
        </w:rPr>
        <w:t xml:space="preserve">Удмурт литератураысь тужгес но яратоно геройдэс син азяды пуктэ но интервью гожтэ. </w:t>
      </w: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6 балл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 понна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унсыко юанъёс малпалэ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изведенилэсь пуштроссэ тодады вайыса, юанъёстылы валэктонъёс гожтэ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геройлэсь дунневаланзэ, аспӧртэмлыксэ усьтыны тырш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Munira2</cp:lastModifiedBy>
  <cp:lastPrinted>2017-10-23T12:23:00Z</cp:lastPrinted>
  <dcterms:modified xsi:type="dcterms:W3CDTF">2020-11-09T15:43:00Z</dcterms:modified>
  <cp:revision>122</cp:revision>
  <dc:subject/>
  <dc:title>УДМУРТ ЭЛЬКУНЫСЬ ДЫШЕТОНЪЯ НО НАУКАЯ МИНИСТЕРСТВО</dc:title>
</cp:coreProperties>
</file>